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5/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de Uyuni, La Paz (Almacen El Alto Puchucollo) y Cochabamba (Almacén Santibáñez)</w:t>
      </w:r>
      <w:r>
        <w:rPr>
          <w:rFonts w:cs="Tahoma" w:ascii="Tahoma" w:hAnsi="Tahoma"/>
          <w:color w:val="004990"/>
          <w:sz w:val="22"/>
          <w:szCs w:val="22"/>
        </w:rPr>
        <w:t>.</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0 de Enero de 2017, hrs. 14:3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2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9.000,00</w:t>
      </w:r>
      <w:r>
        <w:rPr>
          <w:rFonts w:cs="Tahoma" w:ascii="Tahoma" w:hAnsi="Tahoma"/>
          <w:color w:val="365F91"/>
          <w:sz w:val="22"/>
          <w:szCs w:val="22"/>
          <w:lang w:val="en-US"/>
        </w:rPr>
        <w:t xml:space="preserve"> (</w:t>
      </w:r>
      <w:r>
        <w:rPr>
          <w:rFonts w:cs="Tahoma" w:ascii="Tahoma" w:hAnsi="Tahoma"/>
          <w:color w:val="365F91"/>
          <w:sz w:val="22"/>
          <w:szCs w:val="22"/>
        </w:rPr>
        <w:t>Diecinueve mil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700,00</w:t>
      </w:r>
      <w:r>
        <w:rPr>
          <w:rFonts w:cs="Tahoma" w:ascii="Tahoma" w:hAnsi="Tahoma"/>
          <w:color w:val="365F91"/>
          <w:sz w:val="22"/>
          <w:szCs w:val="22"/>
          <w:lang w:val="en-US"/>
        </w:rPr>
        <w:t xml:space="preserve"> (</w:t>
      </w:r>
      <w:r>
        <w:rPr>
          <w:rFonts w:cs="Tahoma" w:ascii="Tahoma" w:hAnsi="Tahoma"/>
          <w:color w:val="365F91"/>
          <w:sz w:val="22"/>
          <w:szCs w:val="22"/>
        </w:rPr>
        <w:t>Sete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9.700,00 (</w:t>
      </w:r>
      <w:r>
        <w:rPr>
          <w:rFonts w:cs="Tahoma" w:ascii="Tahoma" w:hAnsi="Tahoma"/>
          <w:color w:val="365F91"/>
          <w:sz w:val="22"/>
          <w:szCs w:val="22"/>
        </w:rPr>
        <w:t>Diecinueve mil</w:t>
      </w:r>
      <w:r>
        <w:rPr>
          <w:rFonts w:cs="Tahoma" w:ascii="Tahoma" w:hAnsi="Tahoma"/>
          <w:color w:val="004990"/>
          <w:sz w:val="22"/>
          <w:szCs w:val="22"/>
          <w:lang w:bidi="en-US"/>
        </w:rPr>
        <w:t xml:space="preserve"> </w:t>
      </w:r>
      <w:r>
        <w:rPr>
          <w:rFonts w:cs="Tahoma" w:ascii="Tahoma" w:hAnsi="Tahoma"/>
          <w:color w:val="365F91"/>
          <w:sz w:val="22"/>
          <w:szCs w:val="22"/>
        </w:rPr>
        <w:t>setecientos</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94706217"/>
      <w:bookmarkStart w:id="3" w:name="__Fieldmark__0_394706217"/>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394706217"/>
      <w:bookmarkStart w:id="5" w:name="__Fieldmark__1_394706217"/>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8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94706217"/>
            <w:bookmarkStart w:id="7" w:name="__Fieldmark__2_394706217"/>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94706217"/>
            <w:bookmarkStart w:id="9" w:name="__Fieldmark__3_394706217"/>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94706217"/>
            <w:bookmarkStart w:id="11" w:name="__Fieldmark__4_394706217"/>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94706217"/>
            <w:bookmarkStart w:id="13" w:name="__Fieldmark__5_394706217"/>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94706217"/>
            <w:bookmarkStart w:id="15" w:name="__Fieldmark__6_394706217"/>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94706217"/>
            <w:bookmarkStart w:id="17" w:name="__Fieldmark__7_394706217"/>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94706217"/>
            <w:bookmarkStart w:id="19" w:name="__Fieldmark__8_394706217"/>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94706217"/>
            <w:bookmarkStart w:id="21" w:name="__Fieldmark__9_394706217"/>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94706217"/>
            <w:bookmarkStart w:id="23" w:name="__Fieldmark__10_394706217"/>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pPr>
            <w:r>
              <w:rPr>
                <w:rFonts w:cs="Tahoma" w:ascii="Tahoma" w:hAnsi="Tahoma"/>
                <w:sz w:val="18"/>
                <w:szCs w:val="18"/>
              </w:rPr>
              <w:t>Si  el  poste cumple la condición de flecha para el 100% de la carga de trabajo (f = 5,5%*L efectiva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94706217"/>
            <w:bookmarkStart w:id="25" w:name="__Fieldmark__11_394706217"/>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94706217"/>
            <w:bookmarkStart w:id="27" w:name="__Fieldmark__12_394706217"/>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94706217"/>
            <w:bookmarkStart w:id="29" w:name="__Fieldmark__13_394706217"/>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94706217"/>
            <w:bookmarkStart w:id="31" w:name="__Fieldmark__14_394706217"/>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94706217"/>
            <w:bookmarkStart w:id="33" w:name="__Fieldmark__15_394706217"/>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94706217"/>
            <w:bookmarkStart w:id="35" w:name="__Fieldmark__16_394706217"/>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94706217"/>
            <w:bookmarkStart w:id="37" w:name="__Fieldmark__17_394706217"/>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94706217"/>
            <w:bookmarkStart w:id="39" w:name="__Fieldmark__18_394706217"/>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94706217"/>
            <w:bookmarkStart w:id="41" w:name="__Fieldmark__19_394706217"/>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pPr>
            <w:r>
              <w:rPr>
                <w:rFonts w:cs="Tahoma" w:ascii="Tahoma" w:hAnsi="Tahoma"/>
                <w:sz w:val="18"/>
                <w:szCs w:val="18"/>
              </w:rPr>
              <w:t>Nombre. -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 -</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 -</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94706217"/>
            <w:bookmarkStart w:id="43" w:name="__Fieldmark__20_394706217"/>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LUGARES Y CANTIDADES DE ENTREGA (POR TIPO DE POSTE).</w:t>
      </w:r>
    </w:p>
    <w:p>
      <w:pPr>
        <w:pStyle w:val="Normal"/>
        <w:spacing w:lineRule="auto" w:line="276"/>
        <w:ind w:left="720" w:hanging="0"/>
        <w:rPr>
          <w:rFonts w:ascii="Tahoma" w:hAnsi="Tahoma" w:cs="Tahoma"/>
          <w:b/>
          <w:b/>
          <w:sz w:val="22"/>
          <w:szCs w:val="22"/>
          <w:lang w:val="es-BO" w:eastAsia="en-US"/>
        </w:rPr>
      </w:pPr>
      <w:r>
        <w:rPr>
          <w:rFonts w:cs="Tahoma" w:ascii="Tahoma" w:hAnsi="Tahoma"/>
          <w:b/>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94706217"/>
            <w:bookmarkStart w:id="45" w:name="__Fieldmark__21_394706217"/>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la documentación de al menos 1 contrato similar al objeto de este proceso que garantice la experiencia en fabricación y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394706217"/>
            <w:bookmarkStart w:id="47" w:name="__Fieldmark__22_394706217"/>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5/2017</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5">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6">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8: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25T15:15: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